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едупреждение, спасение, помощь населению муниципального образования «город  Шарыпово Красноярского края» в чрезвычайных ситуациях на 2014-2016 годы»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городского хозяйства»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снижение рисков чрезвычайных ситуаций, повышение защищенности населения и территории муниципального образования города Шарыпово от угроз природного и техног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         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на территории муниципального образования города Шарыпово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числа пострадавших на территории муниципального образования  от пожар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в 2014 году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финансирование – 20 200,06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6 786,0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832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источники – 3 256,40 тыс.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6 707,0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источники – 3 329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6 707,0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источники – 3 329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 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следовательное снижение рисков чрезвычайных ситуаций, повышение защищенности населения и территории  муниципального образования города Шарыпово от угроз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резвычайных ситуаций муниципального 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рофилактики и тушения пожаров на территории  муниципального образования города Шарыпо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мероприятий, указанных в приложении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и исполнителя подпрограммы относится организация исполнения подпрограммных мероприятий, организация и координация действий соисполнителей  с  целью реализации мероприятий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достигнут следующих 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пострадавших при пожарах на территории муниципального образования  снизится с 97,5% в 2014 до 95,8% в 2016 году от среднего показателя 2009 -201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хват подготовкой командиров добровольных пожарных дружин организаций,  в том числе образовательных учреждений, в 2014 году составит не менее 22 человек ежегодно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в соответствии с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бюджетных средств на выполнение мероприятий подпрограммы выступают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правление 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исполнителями подпрограммы –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 подпрограммы несу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и подпрограммы представляют отчеты о реализации подпрограммы ответственному исполнителю программы ежеквартально не позднее 5-го числа второго месяца, следующего за отчетным, по форме, установленной постановлением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в 2014 - 2016 годах предусматривает финансирование – 20 200,06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6 786,00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832,6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 источники – 3 256,40 тыс.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6 707,0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 источники – 3 329,4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6 707,0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 источники – 3 329,4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WWWW8Num1ztrue2">
    <w:name w:val="WW-WW8Num1ztrue2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4-02-04T09:04:00Z</cp:lastPrinted>
  <dcterms:modified xsi:type="dcterms:W3CDTF">2014-04-02T07:45:00Z</dcterms:modified>
  <cp:revision>42</cp:revision>
  <dc:subject/>
  <dc:title/>
</cp:coreProperties>
</file>